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662645508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50951356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